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0</wp:posOffset>
                </wp:positionH>
                <wp:positionV relativeFrom="paragraph">
                  <wp:posOffset>-571500</wp:posOffset>
                </wp:positionV>
                <wp:extent cx="2399665" cy="57213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572040"/>
                          <a:chOff x="0" y="0"/>
                          <a:chExt cx="2399760" cy="572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997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114480"/>
                            <a:ext cx="17139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3080"/>
                            <a:ext cx="1713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pt;margin-top:-45pt;width:188.95pt;height:45pt" coordorigin="-1800,-900" coordsize="3779,900">
                <v:rect id="shape_0" stroked="f" o:allowincell="f" style="position:absolute;left:-1800;top:-900;width:3778;height:89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-900,-720" to="1798,-720" stroked="t" o:allowincell="f" style="position:absolute">
                  <v:stroke color="gray" weight="28440" joinstyle="miter" endcap="flat"/>
                  <v:fill o:detectmouseclick="t" on="false"/>
                  <w10:wrap type="none"/>
                </v:line>
                <v:line id="shape_0" from="-1080,-360" to="1618,-360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line id="shape_0" from="-1260,0" to="1438,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0pt;margin-top:-54pt;width:206.95pt;height:53.95pt;mso-wrap-style:none;v-text-anchor:middle" type="_x0000_t136">
            <v:path textpathok="t"/>
            <v:textpath on="t" fitshape="t" string="The Scoop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28700</wp:posOffset>
            </wp:positionH>
            <wp:positionV relativeFrom="paragraph">
              <wp:posOffset>635</wp:posOffset>
            </wp:positionV>
            <wp:extent cx="5143500" cy="35579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gray" stroked="t" o:allowincell="f" style="position:absolute;margin-left:279pt;margin-top:54pt;width:17.95pt;height:23.95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  <mc:AlternateContent>
          <mc:Choice Requires="wpg">
            <w:drawing>
              <wp:inline distT="0" distB="0" distL="0" distR="0">
                <wp:extent cx="1713865" cy="1370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370880"/>
                          <a:chOff x="0" y="0"/>
                          <a:chExt cx="1713960" cy="1370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7139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107.95pt" coordorigin="0,0" coordsize="2699,2159">
                <v:rect id="shape_0" stroked="f" o:allowincell="f" style="position:absolute;left:0;top:0;width:269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4655</wp:posOffset>
                </wp:positionH>
                <wp:positionV relativeFrom="paragraph">
                  <wp:posOffset>-804545</wp:posOffset>
                </wp:positionV>
                <wp:extent cx="2180590" cy="18376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urrent Event Dire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MS (AP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adline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</w:t>
                            </w:r>
                            <w:r>
                              <w:rPr>
                                <w:i/>
                              </w:rPr>
                              <w:t xml:space="preserve">Complete the following information related to your current event articl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</w:t>
                            </w:r>
                            <w:r>
                              <w:rPr>
                                <w:i/>
                              </w:rPr>
                              <w:t>Attach the article to this document (if applicable)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44.7pt;mso-wrap-distance-left:9.05pt;mso-wrap-distance-right:9.05pt;mso-wrap-distance-top:0pt;mso-wrap-distance-bottom:0pt;margin-top:-63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urrent Event Dire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MS (AP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adline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</w:t>
                      </w:r>
                      <w:r>
                        <w:rPr>
                          <w:i/>
                        </w:rPr>
                        <w:t xml:space="preserve">Complete the following information related to your current event articl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</w:t>
                      </w:r>
                      <w:r>
                        <w:rPr>
                          <w:i/>
                        </w:rPr>
                        <w:t>Attach the article to this document (if applicable)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0</wp:posOffset>
                </wp:positionV>
                <wp:extent cx="2400300" cy="26289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bsolute Location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Star the location on the map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misphere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ent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ntry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ty</w:t>
                              <w:tab/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titude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itude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07pt;mso-wrap-distance-left:9.05pt;mso-wrap-distance-right:9.05pt;mso-wrap-distance-top:0pt;mso-wrap-distance-bottom:0pt;margin-top:90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bsolute Location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Star the location on the map.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misphere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tinent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untry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ty</w:t>
                        <w:tab/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titude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ngitude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gray" stroked="t" o:allowincell="f" style="position:absolute;margin-left:-36pt;margin-top:0.8pt;width:17.95pt;height:23.95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173355</wp:posOffset>
                </wp:positionV>
                <wp:extent cx="6176010" cy="309499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/>
                              <w:t>peaker (Author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/>
                              <w:t>ccasion (Event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/>
                              <w:t>udience (Reader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/>
                              <w:t xml:space="preserve">urpose (Why Written)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/>
                              <w:t>ubject (Topic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b/>
                              </w:rPr>
                              <w:t>one</w:t>
                            </w:r>
                            <w:r>
                              <w:rPr/>
                              <w:t xml:space="preserve"> (Voice)</w:t>
                              <w:tab/>
                              <w:tab/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3pt;height:243.7pt;mso-wrap-distance-left:9.05pt;mso-wrap-distance-right:9.05pt;mso-wrap-distance-top:0pt;mso-wrap-distance-bottom:0pt;margin-top:1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S</w:t>
                      </w:r>
                      <w:r>
                        <w:rPr/>
                        <w:t>peaker (Author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O</w:t>
                      </w:r>
                      <w:r>
                        <w:rPr/>
                        <w:t>ccasion (Event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A</w:t>
                      </w:r>
                      <w:r>
                        <w:rPr/>
                        <w:t>udience (Reader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P</w:t>
                      </w:r>
                      <w:r>
                        <w:rPr/>
                        <w:t xml:space="preserve">urpose (Why Written)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S</w:t>
                      </w:r>
                      <w:r>
                        <w:rPr/>
                        <w:t>ubject (Topic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b/>
                        </w:rPr>
                        <w:t>one</w:t>
                      </w:r>
                      <w:r>
                        <w:rPr/>
                        <w:t xml:space="preserve"> (Voice)</w:t>
                        <w:tab/>
                        <w:tab/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gray" stroked="t" o:allowincell="f" style="position:absolute;margin-left:0pt;margin-top:3.8pt;width:17.95pt;height:23.95pt;mso-wrap-style:none;v-text-anchor:middle" type="_x0000_t136">
            <v:path textpathok="t"/>
            <v:textpath on="t" fitshape="t" string="3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5266690" cy="12661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bliograph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Refer to your agenda for assistance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99.7pt;mso-wrap-distance-left:9.05pt;mso-wrap-distance-right:9.05pt;mso-wrap-distance-top:0pt;mso-wrap-distance-bottom:0pt;margin-top:2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ibliograph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Refer to your agenda for assistance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0</wp:posOffset>
                </wp:positionH>
                <wp:positionV relativeFrom="paragraph">
                  <wp:posOffset>391160</wp:posOffset>
                </wp:positionV>
                <wp:extent cx="3094990" cy="137096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920" cy="1370880"/>
                          <a:chOff x="0" y="0"/>
                          <a:chExt cx="3094920" cy="1370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09492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30.8pt;width:243.7pt;height:107.95pt" coordorigin="-1260,616" coordsize="4874,2159">
                <v:rect id="shape_0" stroked="f" o:allowincell="f" style="position:absolute;left:-1260;top:616;width:4873;height:2158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77180</wp:posOffset>
                </wp:positionH>
                <wp:positionV relativeFrom="paragraph">
                  <wp:posOffset>2781300</wp:posOffset>
                </wp:positionV>
                <wp:extent cx="5257800" cy="1600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bliograph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</w:rPr>
                              <w:t>Refer to your agenda for correct format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26pt;mso-wrap-distance-left:9.05pt;mso-wrap-distance-right:9.05pt;mso-wrap-distance-top:0pt;mso-wrap-distance-bottom:0pt;margin-top:219pt;mso-position-vertical-relative:text;margin-left:-4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ibliograph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i/>
                        </w:rPr>
                        <w:t>Refer to your agenda for correct format.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6:50:00Z</dcterms:created>
  <dc:creator>Alicia</dc:creator>
  <dc:description/>
  <cp:keywords/>
  <dc:language>en-US</dc:language>
  <cp:lastModifiedBy>Curtis Ranweiler</cp:lastModifiedBy>
  <cp:lastPrinted>2005-12-04T19:13:00Z</cp:lastPrinted>
  <dcterms:modified xsi:type="dcterms:W3CDTF">2011-02-07T16:50:00Z</dcterms:modified>
  <cp:revision>2</cp:revision>
  <dc:subject/>
  <dc:title> </dc:title>
</cp:coreProperties>
</file>